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ala videoconferenze. Ditta Ugo Pellecchia di Pellecchia Anna Mari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8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8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1-25T08:45:00Z</dcterms:modified>
  <cp:revision>21</cp:revision>
  <dc:subject/>
  <dc:title>Giunta Regionale della Campania</dc:title>
</cp:coreProperties>
</file>